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ersepolis: The Passport- page 118-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1.  People could not ever freely leave Iran under the Islamic Fundamentalis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2.  The reason this Chapter is called The Passport is because the family needed to obtain a passport to leave the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 3.  Uncle Taher’s son left the country and he misses him very deep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4.  Uncle Taher suffers a heart attack after being attacked by government offic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5.  Uncle Taher’s wife knew the person responsible for giving out passports to ensure safe passage to a better hospital in Eng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6.  The Germans turned a double profit from chemical weap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7.  Uncle Tahar never made it out of Iran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 8.  The person who made them the fake passport took the money and 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16:00Z</dcterms:created>
  <dc:creator>Craig Rush</dc:creator>
  <dc:description/>
  <cp:keywords/>
  <dc:language>en-US</dc:language>
  <cp:lastModifiedBy>Craig Rush</cp:lastModifiedBy>
  <dcterms:modified xsi:type="dcterms:W3CDTF">2011-03-14T19:16:00Z</dcterms:modified>
  <cp:revision>1</cp:revision>
  <dc:subject/>
  <dc:title/>
</cp:coreProperties>
</file>